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ТЕСТАЦИОННЫЙ ЛИСТ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Фамилия, имя, отчество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од, число и месяц рождения 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нимаемая  должность на момент аттестации и дата назначения на эту должность 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Сведения  о  профессиональном  образовании,   наличии   ученой степени, ученого звания  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 специальность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 квалификация по образованию, ученая степень, ученое звание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ведения о повышении квалификации за последние 5 лет до прохождения аттестации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таж педагогической работы (работы по специальности)_____________ _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Общий трудовой стаж 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8. Краткая оценка деятельности педагогического работника ________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краткая  оценка деятельности  работника аттестационными  экспертами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Рекомендации аттестационной комиссии ___________________________ _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рекомендации аттестационных экспертов по совершенствованию деятельности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Решение аттестационной комиссии Министерства образования и науки Республики Татарстан __________________________________________________________________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квалификации по должности (</w:t>
      </w:r>
      <w:r>
        <w:rPr>
          <w:rFonts w:cs="Times New Roman" w:ascii="Times New Roman" w:hAnsi="Times New Roman"/>
          <w:i/>
          <w:sz w:val="24"/>
          <w:szCs w:val="24"/>
        </w:rPr>
        <w:t>указывается должность педагогического работника)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(не соответствует) требованиям, предъявляемым к _____________   квалификационной категории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Количественный состав аттестационной комиссии 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На заседании присутствовало _______ членов аттестационной комиссии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Количество голосов за _____, против 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Примечания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тестационной комиссии                 (подпись)                     (расшифровка подписи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тестационной комиссии    (подпись)         (расшифровка подписи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 аттестации и принятия решения аттестационной комиссией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лена __________________________ квалификационная категория сроком на 5 лет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риказ Министерства образования и науки Республики Татарстан от__________№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М.П.             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аттестационным листом ознакомлен (а)___________________________(подпись, дата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ешением аттестационной комиссии согласен (согласна), не согласен (не согласна) (нужное подчеркнуть)</w:t>
        <w:tab/>
        <w:tab/>
        <w:tab/>
      </w:r>
      <w:bookmarkStart w:id="0" w:name="_GoBack"/>
      <w:bookmarkEnd w:id="0"/>
    </w:p>
    <w:sectPr>
      <w:footnotePr>
        <w:numFmt w:val="decimal"/>
      </w:footnotePr>
      <w:type w:val="nextPage"/>
      <w:pgSz w:w="11906" w:h="16838"/>
      <w:pgMar w:left="1134" w:right="73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Заполняется при аттестации педагогических работников  для установления уровня квалификации требованиям, предъявляемым к заявленной (первой или высшей) квалификационной категории.</w:t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9:00Z</dcterms:created>
  <dc:creator>Заярина</dc:creator>
  <dc:description/>
  <dc:language>en-US</dc:language>
  <cp:lastModifiedBy>Андрей</cp:lastModifiedBy>
  <dcterms:modified xsi:type="dcterms:W3CDTF">2011-11-01T13:59:00Z</dcterms:modified>
  <cp:revision>2</cp:revision>
  <dc:subject/>
  <dc:title/>
</cp:coreProperties>
</file>